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both"/>
        <w:rPr/>
      </w:pPr>
      <w:r>
        <w:rPr/>
        <w:t>LISTA DE QUADROS</w:t>
      </w:r>
    </w:p>
    <w:p>
      <w:pPr>
        <w:pStyle w:val="Normal"/>
        <w:spacing w:lineRule="exact" w:line="40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  <w:lang w:val="en-US" w:eastAsia="en-US"/>
        </w:rPr>
        <w:t>Quadro II.4.1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 xml:space="preserve"> Diferentes categorias de veículos movimentadas no terminal MultiCar, percentual de movimentação de cada um e capacidade das cegonheiras.</w:t>
      </w:r>
      <w:r>
        <w:rPr>
          <w:rStyle w:val="InternetLink"/>
          <w:rFonts w:cs="Arial" w:ascii="Arial" w:hAnsi="Arial"/>
          <w:color w:val="000000"/>
          <w:u w:val="none"/>
        </w:rPr>
        <w:tab/>
        <w:t>15/2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  <w:lang w:val="en-US" w:eastAsia="en-US"/>
        </w:rPr>
        <w:t>Quadro II.4.2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 xml:space="preserve"> Estimativa da geração de resíduos por tipo, nos cenários atual e futuro de operação dos Terminais MultiRio e MultiCar.</w:t>
      </w:r>
      <w:r>
        <w:rPr>
          <w:rStyle w:val="InternetLink"/>
          <w:rFonts w:cs="Arial" w:ascii="Arial" w:hAnsi="Arial"/>
          <w:color w:val="000000"/>
          <w:u w:val="none"/>
        </w:rPr>
        <w:tab/>
        <w:t>18/2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  <w:lang w:val="en-US" w:eastAsia="en-US"/>
        </w:rPr>
        <w:t>Quadro II.5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Cronograma de Execução das Obras de Expansão</w:t>
      </w:r>
      <w:r>
        <w:rPr>
          <w:rStyle w:val="InternetLink"/>
          <w:rFonts w:cs="Arial" w:ascii="Arial" w:hAnsi="Arial"/>
          <w:color w:val="000000"/>
          <w:u w:val="none"/>
        </w:rPr>
        <w:tab/>
        <w:t>20/2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1.7</w:t>
        <w:noBreakHyphen/>
        <w:t>1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Classes de qualidade para águas salobras e seus respectivos usos de destino. Fonte: Resolução Conama 357/2005.</w:t>
        <w:tab/>
        <w:t>3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2.2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Lista dos táxons encontrados no canal central da Baía de Guanabara (RJ), segundo a classificação de Boltovskoy (1999) (Adaptada de AREAS et al., 2006).</w:t>
        <w:tab/>
        <w:t>7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2.2</w:t>
        <w:noBreakHyphen/>
        <w:t>2-</w:t>
      </w:r>
      <w:r>
        <w:rPr>
          <w:rStyle w:val="InternetLink"/>
          <w:rFonts w:cs="Arial" w:ascii="Arial" w:hAnsi="Arial"/>
          <w:color w:val="000000"/>
          <w:u w:val="none"/>
        </w:rPr>
        <w:t xml:space="preserve"> Lista dos táxons encontrados na Baía de Guanabara (RJ) (Adaptada de VALENTIN et al., 1999; TEIXEIRA et al, 2000).</w:t>
        <w:tab/>
        <w:t>8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2.2</w:t>
        <w:noBreakHyphen/>
        <w:t>3 -</w:t>
      </w:r>
      <w:r>
        <w:rPr>
          <w:rStyle w:val="InternetLink"/>
          <w:rFonts w:cs="Arial" w:ascii="Arial" w:hAnsi="Arial"/>
          <w:color w:val="000000"/>
          <w:u w:val="none"/>
        </w:rPr>
        <w:t xml:space="preserve"> Espécies ictioplanctônicas ocorrentes na Baía de Guanabara e aspectos de sua ecologia (Dados extraídos de Bonecker, 1997).</w:t>
        <w:tab/>
        <w:t>8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2.2</w:t>
        <w:noBreakHyphen/>
        <w:t>4 -</w:t>
      </w:r>
      <w:r>
        <w:rPr>
          <w:rStyle w:val="InternetLink"/>
          <w:rFonts w:cs="Arial" w:ascii="Arial" w:hAnsi="Arial"/>
          <w:color w:val="000000"/>
          <w:u w:val="none"/>
        </w:rPr>
        <w:t xml:space="preserve"> Espécies de peixes ocorrentes na Baía de Guanabara (adaptada de Portal Baía de Guanabara, 2008; Tubino et al., 2007; SEMADS/GTZ, 2001b; Bonecker, 1997).</w:t>
        <w:tab/>
        <w:t>8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2.2</w:t>
        <w:noBreakHyphen/>
        <w:t>5 -</w:t>
      </w:r>
      <w:r>
        <w:rPr>
          <w:rStyle w:val="InternetLink"/>
          <w:rFonts w:cs="Arial" w:ascii="Arial" w:hAnsi="Arial"/>
          <w:color w:val="000000"/>
          <w:u w:val="none"/>
        </w:rPr>
        <w:t xml:space="preserve"> Espécies de aves ocorrentes na Baía de Guanabara (adaptado do Portal Baía de Guanabara, 2008).</w:t>
        <w:tab/>
        <w:t>87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2.2</w:t>
        <w:noBreakHyphen/>
        <w:t>6 -</w:t>
      </w:r>
      <w:r>
        <w:rPr>
          <w:rStyle w:val="InternetLink"/>
          <w:rFonts w:cs="Arial" w:ascii="Arial" w:hAnsi="Arial"/>
          <w:color w:val="000000"/>
          <w:u w:val="none"/>
        </w:rPr>
        <w:t xml:space="preserve"> Espécies de algas ocorrentes na Baía de Guanabara (adaptado do Portal Baía de Guanabara, 2008; Taouil &amp; Yoneshigue-Valentin, 2002, Oliveira et al., 2001).</w:t>
        <w:tab/>
        <w:t>9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2.2</w:t>
        <w:noBreakHyphen/>
        <w:t>7 -</w:t>
      </w:r>
      <w:r>
        <w:rPr>
          <w:rStyle w:val="InternetLink"/>
          <w:rFonts w:cs="Arial" w:ascii="Arial" w:hAnsi="Arial"/>
          <w:color w:val="000000"/>
          <w:u w:val="none"/>
        </w:rPr>
        <w:t xml:space="preserve"> Listagem das principais espécies bentônicas ocorrentes na Baía de Guanabara (PORTAL BAÍA DE GUANABARA, 2008; NEVES et al., 2007; NEVES et al., 2009; RODRIGUES et al., 2007).</w:t>
        <w:tab/>
        <w:t>98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2.2</w:t>
        <w:noBreakHyphen/>
        <w:t>8 -</w:t>
      </w:r>
      <w:r>
        <w:rPr>
          <w:rStyle w:val="InternetLink"/>
          <w:rFonts w:cs="Arial" w:ascii="Arial" w:hAnsi="Arial"/>
          <w:color w:val="000000"/>
          <w:u w:val="none"/>
        </w:rPr>
        <w:t xml:space="preserve"> Classificação dos organismos bentônicos da Baía de Guanabara quanto à tolerância a impactos (adaptado de Teixeira et al., 2000).</w:t>
        <w:tab/>
        <w:t>104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2.4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Listagem das áreas legalmente protegidas no entorno da Baía de Guanabara. Em negrito, nas células destacadas, encontram-se aquelas compreendidas dentro da área de influência do empreendimento (Fonte: Costa &amp; Prantera, 2007; CIBG, 2008; Prefeitura Municipal de São Gonçalo, 2009; Prefeitura Municipal do Rio de Janeiro, 2009).</w:t>
        <w:tab/>
        <w:t>110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2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Divisão administrativa do Município do Rio de Janeiro.</w:t>
        <w:tab/>
        <w:t>120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2</w:t>
        <w:noBreakHyphen/>
        <w:t xml:space="preserve">2 - </w:t>
      </w:r>
      <w:r>
        <w:rPr>
          <w:rStyle w:val="InternetLink"/>
          <w:rFonts w:cs="Arial" w:ascii="Arial" w:hAnsi="Arial"/>
          <w:color w:val="000000"/>
          <w:u w:val="none"/>
        </w:rPr>
        <w:t>Área total e áreas ocupadas por lavouras, pastagens e matas no Município do Rio de Janeiro em 2006.</w:t>
        <w:tab/>
        <w:t>12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2</w:t>
        <w:noBreakHyphen/>
        <w:t xml:space="preserve">3 – </w:t>
      </w:r>
      <w:r>
        <w:rPr>
          <w:rStyle w:val="InternetLink"/>
          <w:rFonts w:cs="Arial" w:ascii="Arial" w:hAnsi="Arial"/>
          <w:color w:val="000000"/>
          <w:u w:val="none"/>
        </w:rPr>
        <w:t>Classe de uso do solo e cobertura vegetal (ha) em 2001.</w:t>
        <w:tab/>
        <w:t>13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2</w:t>
        <w:noBreakHyphen/>
        <w:t>4 -</w:t>
      </w:r>
      <w:r>
        <w:rPr>
          <w:rStyle w:val="InternetLink"/>
          <w:rFonts w:cs="Arial" w:ascii="Arial" w:hAnsi="Arial"/>
          <w:color w:val="000000"/>
          <w:u w:val="none"/>
        </w:rPr>
        <w:t xml:space="preserve"> Áreas Antropizadas.</w:t>
        <w:tab/>
        <w:t>137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3</w:t>
        <w:noBreakHyphen/>
        <w:t xml:space="preserve">1– </w:t>
      </w:r>
      <w:r>
        <w:rPr>
          <w:rStyle w:val="InternetLink"/>
          <w:rFonts w:cs="Arial" w:ascii="Arial" w:hAnsi="Arial"/>
          <w:color w:val="000000"/>
          <w:u w:val="none"/>
        </w:rPr>
        <w:t>População por Sexo - 2010</w:t>
        <w:tab/>
        <w:t>15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3</w:t>
        <w:noBreakHyphen/>
        <w:t xml:space="preserve">2 – </w:t>
      </w:r>
      <w:r>
        <w:rPr>
          <w:rStyle w:val="InternetLink"/>
          <w:rFonts w:cs="Arial" w:ascii="Arial" w:hAnsi="Arial"/>
          <w:color w:val="000000"/>
          <w:u w:val="none"/>
        </w:rPr>
        <w:t>População por Faixas Etárias Selecionadas (%) - 2010</w:t>
        <w:tab/>
        <w:t>15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3</w:t>
        <w:noBreakHyphen/>
        <w:t xml:space="preserve">3 - </w:t>
      </w:r>
      <w:r>
        <w:rPr>
          <w:rStyle w:val="InternetLink"/>
          <w:rFonts w:cs="Arial" w:ascii="Arial" w:hAnsi="Arial"/>
          <w:color w:val="000000"/>
          <w:u w:val="none"/>
        </w:rPr>
        <w:t>Crescimento Populacional do Município do Rio de Janeiro, 1ª RA e bairros</w:t>
        <w:tab/>
        <w:t>15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3</w:t>
        <w:noBreakHyphen/>
        <w:t xml:space="preserve">4 - </w:t>
      </w:r>
      <w:r>
        <w:rPr>
          <w:rStyle w:val="InternetLink"/>
          <w:rFonts w:cs="Arial" w:ascii="Arial" w:hAnsi="Arial"/>
          <w:color w:val="000000"/>
          <w:u w:val="none"/>
        </w:rPr>
        <w:t>Anos de Estudo no Município do Rio de Janeiro 2000.</w:t>
        <w:tab/>
        <w:t>15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3</w:t>
        <w:noBreakHyphen/>
        <w:t xml:space="preserve">5 - </w:t>
      </w:r>
      <w:r>
        <w:rPr>
          <w:rStyle w:val="InternetLink"/>
          <w:rFonts w:cs="Arial" w:ascii="Arial" w:hAnsi="Arial"/>
          <w:color w:val="000000"/>
          <w:u w:val="none"/>
        </w:rPr>
        <w:t>Percentual de analfabetos por faixas etárias da Região Administrativa Portuária e dos bairros que a compõem entre os anos de 1991 e 2000.</w:t>
        <w:tab/>
        <w:t>16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3</w:t>
        <w:noBreakHyphen/>
        <w:t xml:space="preserve">6 – </w:t>
      </w:r>
      <w:r>
        <w:rPr>
          <w:rStyle w:val="InternetLink"/>
          <w:rFonts w:cs="Arial" w:ascii="Arial" w:hAnsi="Arial"/>
          <w:color w:val="000000"/>
          <w:u w:val="none"/>
        </w:rPr>
        <w:t>Variação do percentual das taxas de analfabetismo no Município do Rio de Janeiro e na Região Administrativa Portuária, entre os anos de 1991 e 2000.</w:t>
        <w:tab/>
        <w:t>16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3</w:t>
        <w:noBreakHyphen/>
        <w:t xml:space="preserve">7 – </w:t>
      </w:r>
      <w:r>
        <w:rPr>
          <w:rStyle w:val="InternetLink"/>
          <w:rFonts w:cs="Arial" w:ascii="Arial" w:hAnsi="Arial"/>
          <w:color w:val="000000"/>
          <w:u w:val="none"/>
        </w:rPr>
        <w:t>Analfabetismo por faixa etária no Município do Rio de Janeiro.</w:t>
        <w:tab/>
        <w:t>162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3</w:t>
        <w:noBreakHyphen/>
        <w:t xml:space="preserve">8 – </w:t>
      </w:r>
      <w:r>
        <w:rPr>
          <w:rStyle w:val="InternetLink"/>
          <w:rFonts w:cs="Arial" w:ascii="Arial" w:hAnsi="Arial"/>
          <w:color w:val="000000"/>
          <w:u w:val="none"/>
        </w:rPr>
        <w:t>Matrículas e número de escolas da rede municipal de ensino da Região Administrativa Portuária e dos bairros que a compõem entre os anos de 2006 e 2009.</w:t>
        <w:tab/>
        <w:t>164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3</w:t>
        <w:noBreakHyphen/>
        <w:t xml:space="preserve">9 – </w:t>
      </w:r>
      <w:r>
        <w:rPr>
          <w:rStyle w:val="InternetLink"/>
          <w:rFonts w:cs="Arial" w:ascii="Arial" w:hAnsi="Arial"/>
          <w:color w:val="000000"/>
          <w:u w:val="none"/>
        </w:rPr>
        <w:t>Indicadores e IDH - Município do Rio de Janeiro e Zona Portuária - 2000.</w:t>
        <w:tab/>
        <w:t>16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3</w:t>
        <w:noBreakHyphen/>
        <w:t>10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Índices do bairro do Caju.</w:t>
        <w:tab/>
        <w:t>16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3</w:t>
        <w:noBreakHyphen/>
        <w:t xml:space="preserve">11 – </w:t>
      </w:r>
      <w:r>
        <w:rPr>
          <w:rStyle w:val="InternetLink"/>
          <w:rFonts w:cs="Arial" w:ascii="Arial" w:hAnsi="Arial"/>
          <w:color w:val="000000"/>
          <w:u w:val="none"/>
        </w:rPr>
        <w:t>IDH bairro do Caju.</w:t>
        <w:tab/>
        <w:t>167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População em Idade Ativa (PIA) no Município do Rio de Janeiro.</w:t>
        <w:tab/>
        <w:t>168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2 – </w:t>
      </w:r>
      <w:r>
        <w:rPr>
          <w:rStyle w:val="InternetLink"/>
          <w:rFonts w:cs="Arial" w:ascii="Arial" w:hAnsi="Arial"/>
          <w:color w:val="000000"/>
          <w:u w:val="none"/>
        </w:rPr>
        <w:t>Taxas de atividade e desocupação no Município do Rio de Janeiro 2009/2010.</w:t>
        <w:tab/>
        <w:t>16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3 - </w:t>
      </w:r>
      <w:r>
        <w:rPr>
          <w:rStyle w:val="InternetLink"/>
          <w:rFonts w:cs="Arial" w:ascii="Arial" w:hAnsi="Arial"/>
          <w:color w:val="000000"/>
          <w:u w:val="none"/>
        </w:rPr>
        <w:t>Ocupação por Grupamento de atividades no Município do Rio de Janeiro.</w:t>
        <w:tab/>
        <w:t>16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4 – </w:t>
      </w:r>
      <w:r>
        <w:rPr>
          <w:rStyle w:val="InternetLink"/>
          <w:rFonts w:cs="Arial" w:ascii="Arial" w:hAnsi="Arial"/>
          <w:color w:val="000000"/>
          <w:u w:val="none"/>
        </w:rPr>
        <w:t>Posição na Ocupação.</w:t>
        <w:tab/>
        <w:t>170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5 – </w:t>
      </w:r>
      <w:r>
        <w:rPr>
          <w:rStyle w:val="InternetLink"/>
          <w:rFonts w:cs="Arial" w:ascii="Arial" w:hAnsi="Arial"/>
          <w:color w:val="000000"/>
          <w:u w:val="none"/>
        </w:rPr>
        <w:t>Rendimento Médio real no Município do Rio de Janeiro.</w:t>
        <w:tab/>
        <w:t>17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6 - </w:t>
      </w:r>
      <w:r>
        <w:rPr>
          <w:rStyle w:val="InternetLink"/>
          <w:rFonts w:cs="Arial" w:ascii="Arial" w:hAnsi="Arial"/>
          <w:color w:val="000000"/>
          <w:u w:val="none"/>
        </w:rPr>
        <w:t>Ramo de Atividade por grupamento de classes dos domicílios do bairro Caju.</w:t>
        <w:tab/>
        <w:t>172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7 – </w:t>
      </w:r>
      <w:r>
        <w:rPr>
          <w:rStyle w:val="InternetLink"/>
          <w:rFonts w:cs="Arial" w:ascii="Arial" w:hAnsi="Arial"/>
          <w:color w:val="000000"/>
          <w:u w:val="none"/>
        </w:rPr>
        <w:t>Decomposição da Renda Domiciliar da Quinta do Caju em  2002 e 2008.</w:t>
        <w:tab/>
        <w:t>17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8 – </w:t>
      </w:r>
      <w:r>
        <w:rPr>
          <w:rStyle w:val="InternetLink"/>
          <w:rFonts w:cs="Arial" w:ascii="Arial" w:hAnsi="Arial"/>
          <w:color w:val="000000"/>
          <w:u w:val="none"/>
        </w:rPr>
        <w:t>Razão entre a renda média dos 10% mais ricos e a dos 40% mais pobres e Índice de Gini - 2000.</w:t>
        <w:tab/>
        <w:t>174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9 – </w:t>
      </w:r>
      <w:r>
        <w:rPr>
          <w:rStyle w:val="InternetLink"/>
          <w:rFonts w:cs="Arial" w:ascii="Arial" w:hAnsi="Arial"/>
          <w:color w:val="000000"/>
          <w:u w:val="none"/>
        </w:rPr>
        <w:t>Desenvolvimento Social na Zona Portuária.</w:t>
        <w:tab/>
        <w:t>17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10 -  </w:t>
      </w:r>
      <w:r>
        <w:rPr>
          <w:rStyle w:val="InternetLink"/>
          <w:rFonts w:cs="Arial" w:ascii="Arial" w:hAnsi="Arial"/>
          <w:color w:val="000000"/>
          <w:u w:val="none"/>
        </w:rPr>
        <w:t>IFDM do Município do Rio de Janeiro em 2007.</w:t>
        <w:tab/>
        <w:t>177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11- </w:t>
      </w:r>
      <w:r>
        <w:rPr>
          <w:rStyle w:val="InternetLink"/>
          <w:rFonts w:cs="Arial" w:ascii="Arial" w:hAnsi="Arial"/>
          <w:color w:val="000000"/>
          <w:u w:val="none"/>
        </w:rPr>
        <w:t>PIB do Município do Rio de Janeiro em 2007.</w:t>
        <w:tab/>
        <w:t>17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12 - </w:t>
      </w:r>
      <w:r>
        <w:rPr>
          <w:rStyle w:val="InternetLink"/>
          <w:rFonts w:cs="Arial" w:ascii="Arial" w:hAnsi="Arial"/>
          <w:color w:val="000000"/>
          <w:u w:val="none"/>
        </w:rPr>
        <w:t>Percentual dos Indicadores macroeconômicos do município do Rio de Janeiro.</w:t>
        <w:tab/>
        <w:t>180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13 - </w:t>
      </w:r>
      <w:r>
        <w:rPr>
          <w:rStyle w:val="InternetLink"/>
          <w:rFonts w:cs="Arial" w:ascii="Arial" w:hAnsi="Arial"/>
          <w:color w:val="000000"/>
          <w:u w:val="none"/>
        </w:rPr>
        <w:t>Flutuação do Emprego Formal no Município do Rio de Janeiro entre Jan/2010 até Jul/2010.</w:t>
        <w:tab/>
        <w:t>18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14 – </w:t>
      </w:r>
      <w:r>
        <w:rPr>
          <w:rStyle w:val="InternetLink"/>
          <w:rFonts w:cs="Arial" w:ascii="Arial" w:hAnsi="Arial"/>
          <w:color w:val="000000"/>
          <w:u w:val="none"/>
        </w:rPr>
        <w:t>Saldo de ocupações no Município do Rio de Janeiro de Jan/2010 até Jul/2010.</w:t>
        <w:tab/>
        <w:t>182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15 – </w:t>
      </w:r>
      <w:r>
        <w:rPr>
          <w:rStyle w:val="InternetLink"/>
          <w:rFonts w:cs="Arial" w:ascii="Arial" w:hAnsi="Arial"/>
          <w:color w:val="000000"/>
          <w:u w:val="none"/>
        </w:rPr>
        <w:t>Ocupações com menores saldos no Município do Rio de Janeiro de Jan/2010 até Jul/2010</w:t>
        <w:tab/>
        <w:t>182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16 – </w:t>
      </w:r>
      <w:r>
        <w:rPr>
          <w:rStyle w:val="InternetLink"/>
          <w:rFonts w:cs="Arial" w:ascii="Arial" w:hAnsi="Arial"/>
          <w:color w:val="000000"/>
          <w:u w:val="none"/>
        </w:rPr>
        <w:t>Salário Médio de Admissão Município do Rio de Janeiro Jan/2010 até Jul/2010.</w:t>
        <w:tab/>
        <w:t>18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17 – </w:t>
      </w:r>
      <w:r>
        <w:rPr>
          <w:rStyle w:val="InternetLink"/>
          <w:rFonts w:cs="Arial" w:ascii="Arial" w:hAnsi="Arial"/>
          <w:color w:val="000000"/>
          <w:u w:val="none"/>
        </w:rPr>
        <w:t>Salário médio de ocupações com maior saldo no Município do Rio de Janeiro Jan/2010 até Jul/2010.</w:t>
        <w:tab/>
        <w:t>18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18 – </w:t>
      </w:r>
      <w:r>
        <w:rPr>
          <w:rStyle w:val="InternetLink"/>
          <w:rFonts w:cs="Arial" w:ascii="Arial" w:hAnsi="Arial"/>
          <w:color w:val="000000"/>
          <w:u w:val="none"/>
        </w:rPr>
        <w:t>Salário médio de ocupações com menor saldo no Município do Rio de Janeiro Jan/2010 até Jul/2010.</w:t>
        <w:tab/>
        <w:t>184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19 – </w:t>
      </w:r>
      <w:r>
        <w:rPr>
          <w:rStyle w:val="InternetLink"/>
          <w:rFonts w:cs="Arial" w:ascii="Arial" w:hAnsi="Arial"/>
          <w:color w:val="000000"/>
          <w:u w:val="none"/>
        </w:rPr>
        <w:t>Percentual de ocupação por setor de atividades nas comunidades do bairro do Caju em 2000.</w:t>
        <w:tab/>
        <w:t>18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4</w:t>
        <w:noBreakHyphen/>
        <w:t xml:space="preserve">20 – </w:t>
      </w:r>
      <w:r>
        <w:rPr>
          <w:rStyle w:val="InternetLink"/>
          <w:rFonts w:cs="Arial" w:ascii="Arial" w:hAnsi="Arial"/>
          <w:color w:val="000000"/>
          <w:u w:val="none"/>
        </w:rPr>
        <w:t>Taxa de desemprego por comunidades do bairro do Caju em 2000.</w:t>
        <w:tab/>
        <w:t>18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5</w:t>
        <w:noBreakHyphen/>
        <w:t xml:space="preserve">1 – </w:t>
      </w:r>
      <w:r>
        <w:rPr>
          <w:rStyle w:val="InternetLink"/>
          <w:rFonts w:cs="Arial" w:ascii="Arial" w:hAnsi="Arial"/>
          <w:color w:val="000000"/>
          <w:u w:val="none"/>
        </w:rPr>
        <w:t>Estimativas de geração de postos de trabalho diretos por categoria/fase.</w:t>
        <w:tab/>
        <w:t>188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6</w:t>
        <w:noBreakHyphen/>
        <w:t xml:space="preserve">1 – </w:t>
      </w:r>
      <w:r>
        <w:rPr>
          <w:rStyle w:val="InternetLink"/>
          <w:rFonts w:cs="Arial" w:ascii="Arial" w:hAnsi="Arial"/>
          <w:color w:val="000000"/>
          <w:u w:val="none"/>
        </w:rPr>
        <w:t>Rede Municipal de Saúde por tipo de equipamento no Município do Rio de Janeiro.</w:t>
        <w:tab/>
        <w:t>19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6</w:t>
        <w:noBreakHyphen/>
        <w:t xml:space="preserve">2 – </w:t>
      </w:r>
      <w:r>
        <w:rPr>
          <w:rStyle w:val="InternetLink"/>
          <w:rFonts w:cs="Arial" w:ascii="Arial" w:hAnsi="Arial"/>
          <w:color w:val="000000"/>
          <w:u w:val="none"/>
        </w:rPr>
        <w:t>Leitos existentes por esfera administrativa, segundo o município e Estado do Rio de Janeiro – 2008.</w:t>
        <w:tab/>
        <w:t>192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6</w:t>
        <w:noBreakHyphen/>
        <w:t xml:space="preserve">3 – </w:t>
      </w:r>
      <w:r>
        <w:rPr>
          <w:rStyle w:val="InternetLink"/>
          <w:rFonts w:cs="Arial" w:ascii="Arial" w:hAnsi="Arial"/>
          <w:color w:val="000000"/>
          <w:u w:val="none"/>
        </w:rPr>
        <w:t>Internações em hospitais credenciados, por especialidade segundo o município e o estado do Rio de Janeiro 2008.</w:t>
        <w:tab/>
        <w:t>192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6</w:t>
        <w:noBreakHyphen/>
        <w:t xml:space="preserve">4 – </w:t>
      </w:r>
      <w:r>
        <w:rPr>
          <w:rStyle w:val="InternetLink"/>
          <w:rFonts w:cs="Arial" w:ascii="Arial" w:hAnsi="Arial"/>
          <w:color w:val="000000"/>
          <w:u w:val="none"/>
        </w:rPr>
        <w:t>Óbitos por grupo de causa município do rio 2008 (CID 10).</w:t>
        <w:tab/>
        <w:t>19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6</w:t>
        <w:noBreakHyphen/>
        <w:t xml:space="preserve">5 - </w:t>
      </w:r>
      <w:r>
        <w:rPr>
          <w:rStyle w:val="InternetLink"/>
          <w:rFonts w:cs="Arial" w:ascii="Arial" w:hAnsi="Arial"/>
          <w:color w:val="000000"/>
          <w:u w:val="none"/>
        </w:rPr>
        <w:t>Casos registrados das principais doenças notificadas segundo o Município e o Estado do Rio de Janeiro 2008.</w:t>
        <w:tab/>
        <w:t>19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6</w:t>
        <w:noBreakHyphen/>
        <w:t xml:space="preserve">6 – </w:t>
      </w:r>
      <w:r>
        <w:rPr>
          <w:rStyle w:val="InternetLink"/>
          <w:rFonts w:cs="Arial" w:ascii="Arial" w:hAnsi="Arial"/>
          <w:color w:val="000000"/>
          <w:u w:val="none"/>
        </w:rPr>
        <w:t>Casos notificados de AIDS, por ano de diagnóstico, segundo o município e o Estado do Rio de Janeiro - 1982-2008.</w:t>
        <w:tab/>
        <w:t>194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6</w:t>
        <w:noBreakHyphen/>
        <w:t xml:space="preserve">7 - </w:t>
      </w:r>
      <w:r>
        <w:rPr>
          <w:rStyle w:val="InternetLink"/>
          <w:rFonts w:cs="Arial" w:ascii="Arial" w:hAnsi="Arial"/>
          <w:color w:val="000000"/>
          <w:u w:val="none"/>
        </w:rPr>
        <w:t>Casos notificados de dengue 2000-2009.</w:t>
        <w:tab/>
        <w:t>19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6</w:t>
        <w:noBreakHyphen/>
        <w:t xml:space="preserve">8 – </w:t>
      </w:r>
      <w:r>
        <w:rPr>
          <w:rStyle w:val="InternetLink"/>
          <w:rFonts w:cs="Arial" w:ascii="Arial" w:hAnsi="Arial"/>
          <w:color w:val="000000"/>
          <w:u w:val="none"/>
        </w:rPr>
        <w:t>Casos de Dengue notificados segundo a RA Portuária e bairros de residência 1996-2006.</w:t>
        <w:tab/>
        <w:t>198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6</w:t>
        <w:noBreakHyphen/>
        <w:t xml:space="preserve">9 – </w:t>
      </w:r>
      <w:r>
        <w:rPr>
          <w:rStyle w:val="InternetLink"/>
          <w:rFonts w:cs="Arial" w:ascii="Arial" w:hAnsi="Arial"/>
          <w:color w:val="000000"/>
          <w:u w:val="none"/>
        </w:rPr>
        <w:t>Casos de leptospirose notificados segundo a RA Portuária e bairro de residência 1996-2006.</w:t>
        <w:tab/>
        <w:t>19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6</w:t>
        <w:noBreakHyphen/>
        <w:t xml:space="preserve">10 - </w:t>
      </w:r>
      <w:r>
        <w:rPr>
          <w:rStyle w:val="InternetLink"/>
          <w:rFonts w:cs="Arial" w:ascii="Arial" w:hAnsi="Arial"/>
          <w:color w:val="000000"/>
          <w:u w:val="none"/>
        </w:rPr>
        <w:t>Taxa de Mortalidade (por mil nascidos vivos) nas comunidades do bairro do Caju em 2006.</w:t>
        <w:tab/>
        <w:t>19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7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Receitas Orçamentárias realizadas por Categorias Econômicas em 2007 e 2008 (Em R$ Milhões).</w:t>
        <w:tab/>
        <w:t>202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7</w:t>
        <w:noBreakHyphen/>
        <w:t xml:space="preserve">2 – </w:t>
      </w:r>
      <w:r>
        <w:rPr>
          <w:rStyle w:val="InternetLink"/>
          <w:rFonts w:cs="Arial" w:ascii="Arial" w:hAnsi="Arial"/>
          <w:color w:val="000000"/>
          <w:u w:val="none"/>
        </w:rPr>
        <w:t>Estimativa de incremento de impostos a serem arrecadados com a expansão dos Terminais MultiRio e MultiCar (valores em reais).</w:t>
        <w:tab/>
        <w:t>20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8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Registros de sítios arqueológicos históricos e pré-históricos no município do Rio de Janeiro.</w:t>
        <w:tab/>
        <w:t>207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8</w:t>
        <w:noBreakHyphen/>
        <w:t xml:space="preserve">2 - </w:t>
      </w:r>
      <w:r>
        <w:rPr>
          <w:rStyle w:val="InternetLink"/>
          <w:rFonts w:cs="Arial" w:ascii="Arial" w:hAnsi="Arial"/>
          <w:color w:val="000000"/>
          <w:u w:val="none"/>
        </w:rPr>
        <w:t>Lista de bens tombados na Área de Influência Indireta.</w:t>
        <w:tab/>
        <w:t>213</w:t>
      </w:r>
      <w:r>
        <w:rPr>
          <w:rStyle w:val="InternetLink"/>
          <w:rFonts w:cs="Arial" w:ascii="Arial" w:hAnsi="Arial"/>
          <w:b/>
          <w:color w:val="000000"/>
          <w:u w:val="none"/>
        </w:rPr>
        <w:t>/</w:t>
      </w:r>
      <w:r>
        <w:rPr>
          <w:rStyle w:val="InternetLink"/>
          <w:rFonts w:cs="Arial" w:ascii="Arial" w:hAnsi="Arial"/>
          <w:color w:val="000000"/>
          <w:u w:val="none"/>
        </w:rPr>
        <w:t>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.3.8</w:t>
        <w:noBreakHyphen/>
        <w:t xml:space="preserve">3 - </w:t>
      </w:r>
      <w:r>
        <w:rPr>
          <w:rStyle w:val="InternetLink"/>
          <w:rFonts w:cs="Arial" w:ascii="Arial" w:hAnsi="Arial"/>
          <w:color w:val="000000"/>
          <w:u w:val="none"/>
        </w:rPr>
        <w:t>Pontos e coordenadas em UTM, obtidos durante a vistoria arqueológica.</w:t>
        <w:tab/>
        <w:t>215</w:t>
      </w:r>
      <w:r>
        <w:rPr>
          <w:rStyle w:val="InternetLink"/>
          <w:rFonts w:cs="Arial" w:ascii="Arial" w:hAnsi="Arial"/>
          <w:b/>
          <w:color w:val="000000"/>
          <w:u w:val="none"/>
        </w:rPr>
        <w:t>/</w:t>
      </w:r>
      <w:r>
        <w:rPr>
          <w:rStyle w:val="InternetLink"/>
          <w:rFonts w:cs="Arial" w:ascii="Arial" w:hAnsi="Arial"/>
          <w:color w:val="000000"/>
          <w:u w:val="none"/>
        </w:rPr>
        <w:t>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I.2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Atributos utilizados para caracterização dos impactos e definição dos parâmetros de avaliação.</w:t>
        <w:tab/>
        <w:t>3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I.2</w:t>
        <w:noBreakHyphen/>
        <w:t xml:space="preserve">2 - </w:t>
      </w:r>
      <w:r>
        <w:rPr>
          <w:rStyle w:val="InternetLink"/>
          <w:rFonts w:cs="Arial" w:ascii="Arial" w:hAnsi="Arial"/>
          <w:color w:val="000000"/>
          <w:u w:val="none"/>
        </w:rPr>
        <w:t xml:space="preserve"> Avaliação da significância dos impactos.</w:t>
        <w:tab/>
        <w:t>5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I.2</w:t>
        <w:noBreakHyphen/>
        <w:t xml:space="preserve">3 - </w:t>
      </w:r>
      <w:r>
        <w:rPr>
          <w:rStyle w:val="InternetLink"/>
          <w:rFonts w:cs="Arial" w:ascii="Arial" w:hAnsi="Arial"/>
          <w:color w:val="000000"/>
          <w:u w:val="none"/>
        </w:rPr>
        <w:t>Avaliação da relevância dos impactos após a adoção das medidas e ações ambientais.</w:t>
        <w:tab/>
        <w:t>6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I.3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Principais atividades associadas às fases do empreendimento.</w:t>
        <w:tab/>
        <w:t>8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I.3</w:t>
        <w:noBreakHyphen/>
        <w:t xml:space="preserve">2 - </w:t>
      </w:r>
      <w:r>
        <w:rPr>
          <w:rStyle w:val="InternetLink"/>
          <w:rFonts w:cs="Arial" w:ascii="Arial" w:hAnsi="Arial"/>
          <w:color w:val="000000"/>
          <w:u w:val="none"/>
        </w:rPr>
        <w:t>Fatores de sensibilidade e de impacto correlacionados em cada fase do empreendimento.</w:t>
        <w:tab/>
        <w:t>9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I.6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Relevância dos impactos frente à adoção das medidas indicadas.</w:t>
        <w:tab/>
        <w:t>42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Quadro VI.6</w:t>
        <w:noBreakHyphen/>
        <w:t xml:space="preserve">2 - </w:t>
      </w:r>
      <w:r>
        <w:rPr>
          <w:rStyle w:val="InternetLink"/>
          <w:rFonts w:cs="Arial" w:ascii="Arial" w:hAnsi="Arial"/>
          <w:color w:val="000000"/>
          <w:u w:val="none"/>
        </w:rPr>
        <w:t>Matriz de impactos das obras de expansão dos Terminais da MultiRio Operações Portuárias S.A. / MultiCar.</w:t>
        <w:tab/>
        <w:t>43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Quadro VI.6</w:t>
        <w:noBreakHyphen/>
        <w:t xml:space="preserve">3 - </w:t>
      </w:r>
      <w:r>
        <w:rPr>
          <w:rStyle w:val="InternetLink"/>
          <w:rFonts w:cs="Arial" w:ascii="Arial" w:hAnsi="Arial"/>
          <w:color w:val="000000"/>
          <w:u w:val="none"/>
        </w:rPr>
        <w:t>Matriz de relevância dos impactos frente à adoção de medidas e ações de controle ambiental para as atividades a serem desenvolvidas nas obras de expansão e operação dos Terminais da MultiRio Operações Portuárias S.A. / MultiCar.</w:t>
        <w:tab/>
        <w:t>44/58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567" w:top="1701" w:footer="227" w:bottom="170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59"/>
      <w:gridCol w:w="3867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59" w:type="dxa"/>
          <w:tcBorders/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rPr/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vi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/ vi</w:t>
          </w:r>
        </w:p>
      </w:tc>
      <w:tc>
        <w:tcPr>
          <w:tcW w:w="3867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59"/>
      <w:gridCol w:w="3867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59" w:type="dxa"/>
          <w:tcBorders/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7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exact" w:line="18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v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/ v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6"/>
      <w:gridCol w:w="3832"/>
      <w:gridCol w:w="2529"/>
    </w:tblGrid>
    <w:tr>
      <w:trPr>
        <w:trHeight w:val="567" w:hRule="atLeast"/>
        <w:cantSplit w:val="true"/>
      </w:trPr>
      <w:tc>
        <w:tcPr>
          <w:tcW w:w="2426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8"/>
            </w:rPr>
          </w:pPr>
          <w:r>
            <w:rPr>
              <w:sz w:val="14"/>
            </w:rPr>
            <w:t>Lista de Quadros</w:t>
          </w:r>
        </w:p>
      </w:tc>
      <w:tc>
        <w:tcPr>
          <w:tcW w:w="3832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529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</w:rPr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8"/>
      <w:gridCol w:w="3832"/>
      <w:gridCol w:w="2427"/>
    </w:tblGrid>
    <w:tr>
      <w:trPr>
        <w:trHeight w:val="567" w:hRule="atLeast"/>
        <w:cantSplit w:val="true"/>
      </w:trPr>
      <w:tc>
        <w:tcPr>
          <w:tcW w:w="2528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/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427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sz w:val="16"/>
            </w:rPr>
          </w:pPr>
          <w:r>
            <w:rPr>
              <w:sz w:val="14"/>
            </w:rPr>
            <w:t>Lista de Quadros</w:t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character" w:styleId="5CorpoDoTextoChar">
    <w:name w:val="5-CorpoDoTexto Char"/>
    <w:basedOn w:val="Fontepargpadro"/>
    <w:qFormat/>
    <w:rPr>
      <w:rFonts w:ascii="Arial" w:hAnsi="Arial" w:cs="Arial"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EstiloLegendaArial11ptItlico">
    <w:name w:val="Estilo Legenda + Arial 11 pt Itálico"/>
    <w:basedOn w:val="Legenda"/>
    <w:qFormat/>
    <w:pPr>
      <w:ind w:left="1474" w:hanging="1474"/>
    </w:pPr>
    <w:rPr>
      <w:rFonts w:ascii="Arial" w:hAnsi="Arial" w:cs="Arial"/>
      <w:i/>
      <w:iCs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778" w:leader="dot"/>
      </w:tabs>
      <w:spacing w:lineRule="exact" w:line="40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8778" w:leader="dot"/>
      </w:tabs>
      <w:spacing w:lineRule="exact" w:line="400"/>
      <w:ind w:left="709" w:hanging="0"/>
      <w:jc w:val="both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5CorpoDoTexto">
    <w:name w:val="5-CorpoDoTexto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42:00Z</dcterms:created>
  <dc:creator>Tiago Miranda</dc:creator>
  <dc:description/>
  <cp:keywords/>
  <dc:language>en-US</dc:language>
  <cp:lastModifiedBy>Roberto Bormann</cp:lastModifiedBy>
  <cp:lastPrinted>2011-08-12T15:23:00Z</cp:lastPrinted>
  <dcterms:modified xsi:type="dcterms:W3CDTF">2011-08-12T18:25:00Z</dcterms:modified>
  <cp:revision>27</cp:revision>
  <dc:subject/>
  <dc:title>INDICE GERAL</dc:title>
</cp:coreProperties>
</file>